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>Kontrolní zaměření PPK č.1 a č.2 včetně následného vytvoření srovnávacích grafů TÚ2521 Chotěbuz (mimo) – Havířov (včetně) v km 4,9 – 19,7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color w:val="000000"/>
          <w:sz w:val="24"/>
          <w:szCs w:val="24"/>
        </w:rPr>
        <w:t>„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Ze seznamu opravných a údržbových </w:t>
      </w:r>
      <w:r>
        <w:rPr>
          <w:rFonts w:cs="Arial" w:ascii="Arial" w:hAnsi="Arial"/>
          <w:bCs/>
          <w:i/>
          <w:sz w:val="24"/>
          <w:szCs w:val="24"/>
        </w:rPr>
        <w:t>prací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 2020 ze dne 2.10.2019 schváleného náměstkem pro provozuschopnost; poř. č. </w:t>
      </w:r>
      <w:r>
        <w:rPr>
          <w:rFonts w:cs="Arial" w:ascii="Arial" w:hAnsi="Arial"/>
          <w:bCs/>
          <w:i/>
          <w:sz w:val="24"/>
          <w:szCs w:val="24"/>
        </w:rPr>
        <w:t>7; „TÚ 2521, Chotěbuz (mimo) – Havířov (včetně) - Kontrolní zaměření PPK, vytvoření srovnávacích grafů v km 5,0 – 19,7“</w:t>
      </w:r>
    </w:p>
    <w:p>
      <w:pPr>
        <w:pStyle w:val="Normal"/>
        <w:numPr>
          <w:ilvl w:val="0"/>
          <w:numId w:val="12"/>
        </w:numPr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Ú2521 Chotěbuz (mimo) – Havířov (včetně) v km 4,9 – 19,7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Rozsah činnosti:</w:t>
      </w:r>
    </w:p>
    <w:p>
      <w:pPr>
        <w:pStyle w:val="Normal"/>
        <w:spacing w:before="0" w:after="0"/>
        <w:ind w:left="1068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Kontrolní zaměření prostorové polohy koleje č.1 a č.2 a následné vytvoření srovnávacích grafů odchylek PPK od projektovaného stavu. Do jednoho grafu budou vyneseny odchylky měření PPK z roku 2014 a 2020. </w:t>
      </w:r>
    </w:p>
    <w:p>
      <w:pPr>
        <w:pStyle w:val="Normal"/>
        <w:ind w:left="106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Úsek: TÚ2521 Chotěbuz (mimo) – Havířov (včetně) – kontrolní zaměření PPK, vytvoření srovnávacích grafů v km 4,9 – 19,7. Mimo PPK budou zaměřeny přilehlé nástupištní hrany v žst.Albrechtice u Českého Těšína, Horní Suchá, Havířov Suchá, Havířov střed a žst. Havířov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činnosti: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u w:val="single"/>
        </w:rPr>
        <w:t>Kontrolní zaměření PP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Bude provedeno v celém rozsahu dle podmínek daných metodickým pokynem pro měření PPK M20/MP004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ěření bude provedeno z volných stanovise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Arial" w:ascii="Arial" w:hAnsi="Arial"/>
        </w:rPr>
        <w:t>V technické zprávě bude seznam zajišťovacích značek nepoužitých do výpočtu volných stanovisek i s důvodem nepoužití (nebylo měřeno, velké opravy, zničeno…).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Vytvoření srovnávacích graf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Z měření PPK v roce 2014 bude vytvořen graf odchylek PPK od projektovaného stavu. V jiné barvě bude vytvořen graf odchylek PPK od projektovaného stavu z měření v roce 2020. Oba grafy se budou překrývat a budou mít stejný začátek naproti TV tak aby bylo možné provést srovnání stavu PPK z obou měření. Grafy budou vytvořeny pro každý definiční úsek a každou kolej zvlášť. Do výsledného srovnávacího grafu budou zakresleny všechny pevné překážky na trati (zajišťovací značky, výhybky, mosty, přejezdy, nástupiště…) a na úvodní straně bude popis barevného rozlišení obou stavů. Vzorový srovnávací graf a trasa ve formátu vft je součástí podkladů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Times New Roman" w:cs="Arial"/>
          <w:highlight w:val="yellow"/>
          <w:u w:val="single"/>
        </w:rPr>
      </w:pPr>
      <w:r>
        <w:rPr>
          <w:rFonts w:eastAsia="Times New Roman" w:cs="Arial" w:ascii="Arial" w:hAnsi="Arial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 xml:space="preserve">Rozsah srovnávacích grafů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Chotěbuz – Albrechtice u Českého Těšín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 1 TV5 (km 4,922) – TV09 (km 10,326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2 TV8 (km 5,012) – TV09 (km 10,32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 xml:space="preserve">žst. Albrechtice u Českého Těšína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 1 TV09 (km 10,326) – TV47 (km 11,451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2 TV09 (km 10,324) – TV48 (km 11,453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Albrechtice u Českého Těšína – Havířov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 1 TV47 (km 11,451) – TV12 (km 18,389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2  TV48 (km 11,453) – TV12 (km 18,43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žst. Havířov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 1 TV12 (km 18,390) – TV58 (km 19,702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>kolej č.2  TV14 (km 18,432) – TV58 (km 19,704)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numPr>
          <w:ilvl w:val="0"/>
          <w:numId w:val="8"/>
        </w:numPr>
        <w:ind w:left="1208" w:hanging="357"/>
        <w:rPr/>
      </w:pPr>
      <w:r>
        <w:rPr>
          <w:rFonts w:eastAsia="Times New Roman" w:cs="Arial" w:ascii="Arial" w:hAnsi="Arial"/>
        </w:rPr>
        <w:t>Podrobné body osy koleje: m</w:t>
      </w:r>
      <w:r>
        <w:rPr>
          <w:rFonts w:eastAsia="Times New Roman" w:cs="Arial" w:ascii="Arial" w:hAnsi="Arial"/>
          <w:vertAlign w:val="subscript"/>
        </w:rPr>
        <w:t>xy</w:t>
      </w:r>
      <w:r>
        <w:rPr>
          <w:rFonts w:eastAsia="Times New Roman" w:cs="Arial" w:ascii="Arial" w:hAnsi="Arial"/>
        </w:rPr>
        <w:t xml:space="preserve"> = 15 mm, m</w:t>
      </w:r>
      <w:r>
        <w:rPr>
          <w:rFonts w:eastAsia="Times New Roman" w:cs="Arial" w:ascii="Arial" w:hAnsi="Arial"/>
          <w:vertAlign w:val="subscript"/>
        </w:rPr>
        <w:t>z</w:t>
      </w:r>
      <w:r>
        <w:rPr>
          <w:rFonts w:eastAsia="Times New Roman" w:cs="Arial" w:ascii="Arial" w:hAnsi="Arial"/>
        </w:rPr>
        <w:t xml:space="preserve"> = 15 mm. </w:t>
        <w:br/>
        <w:t>Rozchod a převýšení kolejnicových pásů: m</w:t>
      </w:r>
      <w:r>
        <w:rPr>
          <w:rFonts w:eastAsia="Times New Roman" w:cs="Arial" w:ascii="Arial" w:hAnsi="Arial"/>
          <w:vertAlign w:val="subscript"/>
        </w:rPr>
        <w:t>r</w:t>
      </w:r>
      <w:r>
        <w:rPr>
          <w:rFonts w:eastAsia="Times New Roman" w:cs="Arial" w:ascii="Arial" w:hAnsi="Arial"/>
        </w:rPr>
        <w:t xml:space="preserve"> &lt; 1 mm, m</w:t>
      </w:r>
      <w:r>
        <w:rPr>
          <w:rFonts w:eastAsia="Times New Roman" w:cs="Arial" w:ascii="Arial" w:hAnsi="Arial"/>
          <w:vertAlign w:val="subscript"/>
        </w:rPr>
        <w:t>D</w:t>
      </w:r>
      <w:r>
        <w:rPr>
          <w:rFonts w:eastAsia="Times New Roman" w:cs="Arial" w:ascii="Arial" w:hAnsi="Arial"/>
        </w:rPr>
        <w:t xml:space="preserve"> &lt; 1 mm</w:t>
      </w:r>
    </w:p>
    <w:p>
      <w:pPr>
        <w:pStyle w:val="Normal"/>
        <w:numPr>
          <w:ilvl w:val="0"/>
          <w:numId w:val="8"/>
        </w:numPr>
        <w:ind w:left="1208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snost podrobných bodů: mxy = 40 mm, mz = 50 mm</w:t>
      </w:r>
    </w:p>
    <w:p>
      <w:pPr>
        <w:pStyle w:val="Normal"/>
        <w:numPr>
          <w:ilvl w:val="0"/>
          <w:numId w:val="8"/>
        </w:numPr>
        <w:ind w:left="1208" w:hanging="357"/>
        <w:rPr>
          <w:rFonts w:ascii="Arial" w:hAnsi="Arial" w:eastAsia="Times New Roman" w:cs="Arial"/>
        </w:rPr>
      </w:pPr>
      <w:r>
        <w:rPr>
          <w:rFonts w:cs="Arial" w:ascii="Arial" w:hAnsi="Arial"/>
        </w:rPr>
        <w:t>Požadavky na minimální technické parametry totálních stanic a měřícího vozíku či rozchodky jsou stanoveny v předpise SŽDC </w:t>
      </w:r>
      <w:r>
        <w:rPr>
          <w:rFonts w:eastAsia="Times New Roman" w:cs="Arial" w:ascii="Arial" w:hAnsi="Arial"/>
        </w:rPr>
        <w:t>M20/P00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Times New Roman" w:cs="Arial" w:ascii="Arial" w:hAnsi="Arial"/>
        </w:rPr>
        <w:t>Předpis SŽDC M20/P004 – Metodický pokyn pro měření PPK na tratích SŽDC u SŽG Olomouc, 2016</w:t>
      </w:r>
    </w:p>
    <w:p>
      <w:pPr>
        <w:pStyle w:val="Bezmezer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OŘ39 – Technické zadávací podmínky pro geodetické a projekční práce</w:t>
      </w:r>
    </w:p>
    <w:p>
      <w:pPr>
        <w:pStyle w:val="Bezmezer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 xml:space="preserve">Seznam ŽBP TÚ 2521 </w:t>
      </w:r>
      <w:r>
        <w:rPr>
          <w:rFonts w:eastAsia="Times New Roman" w:cs="Arial" w:ascii="Arial" w:hAnsi="Arial"/>
          <w:color w:val="000000"/>
        </w:rPr>
        <w:t>a dostupné místopisy bodů ŽBP</w:t>
      </w:r>
    </w:p>
    <w:p>
      <w:pPr>
        <w:pStyle w:val="Bezmezer"/>
        <w:ind w:left="72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eznam souřadnic zajišťovacích značek TÚ2521 a navazujícího úseku TÚ2501</w:t>
      </w:r>
    </w:p>
    <w:p>
      <w:pPr>
        <w:pStyle w:val="Bezmezer"/>
        <w:ind w:left="720" w:hanging="0"/>
        <w:rPr>
          <w:rFonts w:ascii="Arial" w:hAnsi="Arial" w:cs="Arial"/>
          <w:bCs/>
        </w:rPr>
      </w:pPr>
      <w:r>
        <w:rPr>
          <w:rFonts w:eastAsia="Times New Roman" w:cs="Arial" w:ascii="Arial" w:hAnsi="Arial"/>
          <w:color w:val="000000"/>
        </w:rPr>
        <w:t>Projekt osy koleje č. 1 a č.2 ve formátu vft.</w:t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highlight w:val="yellow"/>
          <w:u w:val="single"/>
        </w:rPr>
      </w:pPr>
      <w:r>
        <w:rPr>
          <w:rFonts w:cs="Arial" w:ascii="Arial" w:hAnsi="Arial"/>
          <w:bCs/>
          <w:highlight w:val="yellow"/>
          <w:u w:val="single"/>
        </w:rPr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Cs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eastAsia="Times New Roman" w:cs="Arial"/>
          <w:b w:val="false"/>
          <w:b w:val="false"/>
          <w:color w:val="000000"/>
          <w:highlight w:val="yellow"/>
          <w:u w:val="single"/>
        </w:rPr>
      </w:pPr>
      <w:r>
        <w:rPr>
          <w:highlight w:val="yellow"/>
        </w:rPr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ředpisy a normy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Zákon č. 200/1994 Sb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Vyhl. ČUZK č. 31/1995 Sb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echnické kvalitativní podmínky staveb státních drah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color w:val="000000"/>
        </w:rPr>
        <w:t>Opatření ředitele SŽG Olomouc OŘ39 - Technické zadávací podmínky pro geodetické a projekční práce, 2016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ředpis SŽDC M20/P004 – Metodický pokyn pro měření PPK na tratích SŽDC u SŽG Olomouc, 2016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ŽDC Bp1 – Předpis o bezpečnosti a ochraně zdraví při práci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  <w:t>Pracovníci pohybující se v kolejišti musí být proškolení z předpisu SŽDC Bp1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color w:val="000000"/>
          <w:highlight w:val="yellow"/>
          <w:u w:val="single"/>
        </w:rPr>
      </w:pPr>
      <w:r>
        <w:rPr>
          <w:rFonts w:eastAsia="Times New Roman" w:cs="Arial" w:ascii="Arial" w:hAnsi="Arial"/>
          <w:color w:val="000000"/>
          <w:highlight w:val="yellow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  <w:b/>
        </w:rPr>
        <w:t>7.1. Měření prostorové polohy koleje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) Výsledkem je jeden seznam souřadnic osy koleje pro kolej č.1 a jeden seznam souřadnic osy koleje pro kolej č.2 v souřadnicovém systému S-JTSK a výškovém systému Bpv, jednotlivá měřická stanoviska budou natransformována a bude odevzdán protokol o transformaci. Osa koleje bude vypočtena k projektovanému stavu. Výsledný seznam souřadnic koleje č.1 bude začínat u zajišťovací značky TV5 v odbočce Chotěbuz (km 4,922) a končit u zajišťovací značky TV58 v žst. Havířov  (km 19,702). Výsledný seznam souřadnic koleje č.2 bude začínat u zajišťovací značky TV8 v odbočce Chotěbuz (km 5,01) a končit u zajišťovací značky TV58 v žst. Havířov  (km 19,704)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) Vyhotovení grafického znázornění stavu PPK pro každý definiční úsek, včetně srovnání s měřením osy koleje z roku 2014 (vyhotovení srovnávacích grafů podle bodu 3b tohoto dokumentu)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) Seznam souřadnic podrobných bodů přilehlých nástupištních hran pro jednotlivé nástupiště včetně jejich vyhodnocení dle ČSN 734959.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cs="Arial" w:ascii="Arial" w:hAnsi="Arial"/>
        </w:rPr>
        <w:t>Obsah dokumentace a její náležitosti včetně adresářové struktury jsou uvedeny v příloze M20/MP004, čl. 6.5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zpráva bude obsahovat všechny náležitosti specifikované v M20/MP004, čl. 6.2.1.a bude ověřená dle zákona 200/1994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rovnávací grafy budou předány ve formátu pdf a v otevřené formě ve formátu vyk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otovená dokumentace včetně zápisníků měření a výpočetních protokolů bude zaslána prostřednictvím elektronické pošty na </w:t>
      </w:r>
      <w:hyperlink r:id="rId2">
        <w:r>
          <w:rPr>
            <w:rStyle w:val="InternetLink"/>
            <w:rFonts w:cs="Arial" w:ascii="Arial" w:hAnsi="Arial"/>
          </w:rPr>
          <w:t>parchansky@szdc.cz</w:t>
        </w:r>
      </w:hyperlink>
      <w:r>
        <w:rPr>
          <w:rFonts w:cs="Arial" w:ascii="Arial" w:hAnsi="Arial"/>
        </w:rPr>
        <w:t>. Teprve po úspěšné kontrole (potvrzena protokolem) bude odevzdána zakázka ve dvou vyhotoveních v tištěné formě (technická zpráva) s kompletní dokumentací na disku C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 xml:space="preserve">Způsob práce musí být dle platného OŘ39 a příslušných příloh. Technické podmínky pro jednotlivé geodetické a projekční práce prováděné veřejnou zakázkou v roce 2020 jsou ke stažení na internetovém odkazu </w:t>
      </w:r>
      <w:hyperlink r:id="rId3">
        <w:r>
          <w:rPr>
            <w:rStyle w:val="InternetLink"/>
            <w:rFonts w:cs="Arial" w:ascii="Arial" w:hAnsi="Arial"/>
            <w:i/>
          </w:rPr>
          <w:t>https://www.szdc.cz/o-nas/organizacni-struktura/organizacni-jednotky/szg-olomouc/opatreni-reditele-szg</w:t>
        </w:r>
      </w:hyperlink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cs="Arial" w:ascii="Arial" w:hAnsi="Arial"/>
        </w:rPr>
        <w:t>Dle předpisu Bp1, kapitola VIII je třeba s několikadenním předstihem nahlásit kontaktní osobě zadavatele (</w:t>
      </w:r>
      <w:hyperlink r:id="rId4">
        <w:r>
          <w:rPr>
            <w:rStyle w:val="InternetLink"/>
            <w:rFonts w:cs="Arial" w:ascii="Arial" w:hAnsi="Arial"/>
          </w:rPr>
          <w:t>votoupal@szdc.cz</w:t>
        </w:r>
      </w:hyperlink>
      <w:r>
        <w:rPr>
          <w:rFonts w:cs="Arial" w:ascii="Arial" w:hAnsi="Arial"/>
        </w:rPr>
        <w:t xml:space="preserve"> – mobil: +420727877362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uvádět tyto informa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+ telefonický kontakt (přítomný na místě prá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aháj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e od: … hodin do: … hod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</w:rPr>
        <w:t>V</w:t>
      </w:r>
      <w:r>
        <w:rPr>
          <w:rFonts w:cs="Arial" w:ascii="Arial" w:hAnsi="Arial"/>
          <w:b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s://www.szdc.cz/dodavatele-odberatele/vstup-do-provozovane-zdc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/>
          <w:color w:val="000000"/>
        </w:rPr>
        <w:t>Bezpečnostní rizik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ředmětná lokalita spadá dle TTP do kategorie s max. traťovou rychlostí 100 km/h, kde není na širé trati nutné být vybaven telekomunikačním zařízením (GSM-R a TRS) umožňujícím spojení s výpravčím. Přesto je ale třeba před zahájením prací oznámit druh a konkrétní místo práce výpravčím obou sousedních stanic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st. Český Těšín – 9727 54 495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st. Albrechtice u Českého Těšína – 9727 51 428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st. Havířov – 9727 51 495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  <w:color w:val="000000"/>
        </w:rPr>
        <w:t xml:space="preserve"> podrobně popsáno v kapitole 5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 kolejišti dopravny (stanice) obsazené dopravním zaměstnancem (výpravčím) se postupuje při zajištění bezpečnosti skupiny podle kapitoly V, článku 154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Na širé trati se postupuje podle Kapitoly V, článku 156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11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slat objednateli záznam měření prvního kilometru zaměřené PPK v digitální formě pro kontrolu použité technologie měření </w:t>
      </w:r>
      <w:r>
        <w:rPr>
          <w:rFonts w:cs="Arial" w:ascii="Arial" w:hAnsi="Arial"/>
          <w:b/>
          <w:sz w:val="22"/>
          <w:szCs w:val="22"/>
        </w:rPr>
        <w:t xml:space="preserve">do sedmi dnů od zaměření </w:t>
      </w:r>
      <w:r>
        <w:rPr>
          <w:rFonts w:cs="Arial" w:ascii="Arial" w:hAnsi="Arial"/>
          <w:sz w:val="22"/>
          <w:szCs w:val="22"/>
        </w:rPr>
        <w:t>+ kalibrační protokoly použitých měřidel.</w:t>
      </w:r>
    </w:p>
    <w:p>
      <w:pPr>
        <w:pStyle w:val="Odstavecseseznamem"/>
        <w:numPr>
          <w:ilvl w:val="0"/>
          <w:numId w:val="11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končit práce v terénu a odevzdat objednateli kompletní dokumentaci v digitální formě ke kontrole do </w:t>
      </w:r>
      <w:r>
        <w:rPr>
          <w:rFonts w:cs="Arial" w:ascii="Arial" w:hAnsi="Arial"/>
          <w:b/>
          <w:sz w:val="22"/>
          <w:szCs w:val="22"/>
        </w:rPr>
        <w:t>31.10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11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30.11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 případě dotazů nebo případných nejasností kontaktujte pověřenou osobu: 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PK -  Ing. Karel Parchanský 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parchansky@szdc.cz</w:t>
        </w:r>
      </w:hyperlink>
      <w:r>
        <w:rPr>
          <w:rFonts w:cs="Arial" w:ascii="Arial" w:hAnsi="Arial"/>
          <w:sz w:val="22"/>
          <w:szCs w:val="22"/>
        </w:rPr>
        <w:t>; tel.: 607968519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 xml:space="preserve">Vypracoval: </w:t>
        <w:tab/>
        <w:t xml:space="preserve">Ing. Karel Parchanský, 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Cs/>
        </w:rPr>
        <w:t xml:space="preserve">email: </w:t>
      </w:r>
      <w:hyperlink r:id="rId7">
        <w:r>
          <w:rPr>
            <w:rStyle w:val="InternetLink"/>
            <w:rFonts w:cs="Arial" w:ascii="Arial" w:hAnsi="Arial"/>
            <w:bCs/>
          </w:rPr>
          <w:t>parchansky@szdc.cz</w:t>
        </w:r>
      </w:hyperlink>
      <w:r>
        <w:rPr>
          <w:rFonts w:cs="Arial" w:ascii="Arial" w:hAnsi="Arial"/>
          <w:bCs/>
        </w:rPr>
        <w:t>, tel.: 9727 65182, mob.: +420 607968519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  <w:r>
      <w:rPr>
        <w:lang w:val="cs-CZ"/>
      </w:rPr>
      <w:tab/>
    </w:r>
    <w:r>
      <w:rPr>
        <w:bCs/>
        <w:sz w:val="24"/>
        <w:szCs w:val="24"/>
      </w:rPr>
      <w:t xml:space="preserve">Datum: </w:t>
    </w:r>
    <w:r>
      <w:rPr>
        <w:bCs/>
        <w:sz w:val="24"/>
        <w:szCs w:val="24"/>
        <w:lang w:val="cs-CZ"/>
      </w:rPr>
      <w:t>2.8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spacing w:val="-4"/>
        <w:szCs w:val="24"/>
      </w:rPr>
      <w:t>Příloha č. 1 Smlouvy o dí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1462" w:hanging="360"/>
      </w:pPr>
      <w:rPr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b/>
      <w:sz w:val="20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chansky@szdc.cz" TargetMode="External"/><Relationship Id="rId3" Type="http://schemas.openxmlformats.org/officeDocument/2006/relationships/hyperlink" Target="https://www.szdc.cz/o-nas/organizacni-struktura/organizacni-jednotky/szg-olomouc/opatreni-reditele-szg" TargetMode="External"/><Relationship Id="rId4" Type="http://schemas.openxmlformats.org/officeDocument/2006/relationships/hyperlink" Target="mailto:votoupal@szdc.cz" TargetMode="External"/><Relationship Id="rId5" Type="http://schemas.openxmlformats.org/officeDocument/2006/relationships/hyperlink" Target="https://www.szdc.cz/dodavatele-odberatele/vstup-do-provozovane-zdc" TargetMode="External"/><Relationship Id="rId6" Type="http://schemas.openxmlformats.org/officeDocument/2006/relationships/hyperlink" Target="mailto:parchansky@szdc.cz" TargetMode="External"/><Relationship Id="rId7" Type="http://schemas.openxmlformats.org/officeDocument/2006/relationships/hyperlink" Target="mailto:parchansky@szdc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2:00Z</dcterms:created>
  <dc:creator>Průcha Pavel, Ing.;HlousekJ@szdc.cz</dc:creator>
  <dc:description/>
  <cp:keywords/>
  <dc:language>en-US</dc:language>
  <cp:lastModifiedBy>Komínek Karel, Ing.</cp:lastModifiedBy>
  <cp:lastPrinted>2020-02-24T13:57:00Z</cp:lastPrinted>
  <dcterms:modified xsi:type="dcterms:W3CDTF">2020-02-24T12:57:00Z</dcterms:modified>
  <cp:revision>125</cp:revision>
  <dc:subject/>
  <dc:title/>
</cp:coreProperties>
</file>